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ая) по адресу: ______________________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: ______________________, выданный «______» ________________ г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, номер)                                                                                  (дата выдачи)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 выдан паспорт)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являясь законным представителем своих несовершеннолетних детей</w:t>
        <w:br/>
        <w:t>1. 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щего(ей) по адресу ______________________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(свидетельство о рождении) _________, выданный «____» _______ г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, номер)                                            (дата выдачи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 выдан паспорт/свидетельство о рождении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щего(ей) по адресу ______________________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(свидетельство о рождении) _________, выданный «____» _______ г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, номер)                                            (дата выдачи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 выдан паспорт/свидетельство о рождении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щего(ей) по адресу ______________________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(свидетельство о рождении) _________, выданный «____» _______ г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, номер)                                            (дата выдачи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 выдан паспорт/свидетельство о рождении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даю согласие администрации </w:t>
      </w:r>
      <w:r>
        <w:rPr>
          <w:rFonts w:cs="Times New Roman" w:ascii="Times New Roman" w:hAnsi="Times New Roman"/>
          <w:sz w:val="22"/>
          <w:szCs w:val="22"/>
        </w:rPr>
        <w:t>Шпаковского муниципального округа Ставропольского края (356240, Ставропольский край, Шпаковский район, город Михайловск, улица Ленина, 113), министерству строительства и архитектуры Ставропольского края и Министерству строительства и жилищно-коммунального хозяйства Российской федерации  на обработку своих персональных данных с правом совершения следующих действий: сбор, систематизация, накопление, хранение, уточнение (обновление, изменение), использование, распространение (в том числе передача третьим лицам в соответствии с Правилами предоставления молодым семьям социальных выплат на приобретение (строительство) жилья и их использования, являющихся приложением 1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17 декабря 2010 г.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» (далее – Мероприятие), обезличивание, блокирование, уничтожение, в том числе с использованием средств автоматизации в соответствии с Федеральным законом от 27 июля 2006 года № 152-ФЗ «О персональных данных»: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фамилия, имя, отчество;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ата и место рождения;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адрес регистрации и места жительства;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данные документа, удостоверяющего личность;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данные семейного положения;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фамилия, имя, отчество ребенка (детей);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данные документа(ов), удостоверяющего(их) личность ребенка (детей);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 данные жилищного положения;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) данные о приобретаемом с помощью средств социальной выплаты жилом помещении;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) данные об ипотечном жилищном кредите, который используется для оплаты стоимости жилого помещения, приобретаемого с использованием средств социальной выплаты;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) номер лицевого счета, открытого в банке, отобранном для обслуживания средств социальных выплат, предоставляемых в рамках Мероприятия;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) данные имущественного положения, связанные с подтверждением наличия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) контактная информация;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) иная информация, необходимая для участия в Мероприятии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анное мною согласие на обработку вышеуказанных персональных данных действует бессрочно и может быть отозвано в письменной форме.</w:t>
      </w:r>
    </w:p>
    <w:p>
      <w:pPr>
        <w:pStyle w:val="Style18"/>
        <w:suppressAutoHyphens w:val="true"/>
        <w:spacing w:lineRule="auto" w:line="228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Я уведомлен(а) о том, что мой отказ в предоставлении согласия на обработку вышеобозначенных персональных данных влечет за собой невозможность предоставления мне социальной выплаты на приобретение жилья в рамках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государственной программы Ставропольского края «Развитие градостроительства, строительства и архитектуры» и муниципальной программы Шпаковского муниципального округа Ставропольского края «Обеспечение жильем молодых семей»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   _____________________________   ____________________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(расшифровка подписи)                                                          (дата подписи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е принято "___" _____________ 20__ г.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  __________  _____________________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должность лица, принявшего заявление)                              (подпись)                          (расшифровка подписи)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right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24:00Z</dcterms:created>
  <dc:creator>Admin</dc:creator>
  <dc:description/>
  <cp:keywords/>
  <dc:language>en-US</dc:language>
  <cp:lastModifiedBy>Безрукова Елена Александровна</cp:lastModifiedBy>
  <cp:lastPrinted>2023-01-16T09:57:00Z</cp:lastPrinted>
  <dcterms:modified xsi:type="dcterms:W3CDTF">2025-09-24T08:02:00Z</dcterms:modified>
  <cp:revision>19</cp:revision>
  <dc:subject/>
  <dc:title/>
</cp:coreProperties>
</file>